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ΠΡΟΜΗΘΕΙΑ ΑΣΦΑΛΤΙΚΟΥ ΓΑΛΑΚΤΩΜΑΤΟΣ ΚΕ 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ΓΙΑ ΤΟ 2012-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ΠΡΟΜΗΘΕΙΑ ΑΣΦΑΛΤΙΚΟΥ ΓΑΛΑΚΤΩΜΑΤΟΣ ΚΕ 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ΓΙΑ ΤΟ 2012-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38.745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(31.500,00 € χωρίς Φ.Π.Α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15/29-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       ΜΑΡΤΙΟΣ  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38.745,00 €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(31.500,00 € χωρίς Φ.Π.Α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15/29-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       ΜΑΡΤΙΟΣ  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7:17:00Z</dcterms:created>
  <dc:creator>-</dc:creator>
  <dc:description/>
  <cp:keywords/>
  <dc:language>en-US</dc:language>
  <cp:lastModifiedBy>ACTA</cp:lastModifiedBy>
  <cp:lastPrinted>2012-04-10T08:56:00Z</cp:lastPrinted>
  <dcterms:modified xsi:type="dcterms:W3CDTF">2013-06-21T06:29:00Z</dcterms:modified>
  <cp:revision>43</cp:revision>
  <dc:subject/>
  <dc:title/>
</cp:coreProperties>
</file>